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Республики Казахстан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финансов и кредит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.М. Уакпаев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bCs/>
          <w:sz w:val="28"/>
          <w:szCs w:val="28"/>
        </w:rPr>
        <w:t>МЕТОДИЧЕСКИЕ УКАЗАНИЯ ДЛЯ ПРОВЕДЕНИЯ ПРАКТИЧЕСКИХ ЗАНЯТИЙ ПО ДИСЦИПЛИНЕ «КОРПОРАТИВНЫЕ ФИНАНСЫ»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станай, 2007</w:t>
      </w:r>
    </w:p>
    <w:p>
      <w:pPr>
        <w:pStyle w:val="Heading1"/>
        <w:jc w:val="left"/>
        <w:rPr/>
      </w:pPr>
      <w:r>
        <w:rPr>
          <w:sz w:val="28"/>
          <w:szCs w:val="28"/>
        </w:rPr>
        <w:t>ББК 65.261.91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13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rPr/>
      </w:pPr>
      <w:r>
        <w:rPr>
          <w:sz w:val="28"/>
          <w:szCs w:val="28"/>
        </w:rPr>
        <w:t xml:space="preserve">Уакпаева Махаббат Магауияновна, старший преподаватель кафедры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ымханова Зейнегуль Клышбековна, кандидат экономических наук, доцент, зав. кафедрой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танова Налима Телгаровна, кандидат экономических наук, доцент кафедры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муратова Галлия Суиндиковна, доктор экономических наук, директор института заочного отделения КИнЭУ им.М.Дул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акпаева М.М.</w:t>
      </w:r>
    </w:p>
    <w:p>
      <w:pPr>
        <w:pStyle w:val="Normal"/>
        <w:jc w:val="both"/>
        <w:rPr/>
      </w:pPr>
      <w:r>
        <w:rPr>
          <w:sz w:val="28"/>
          <w:szCs w:val="28"/>
        </w:rPr>
        <w:t>У 13 Методические указания для проведения практических занятий по дисциплине корпоративные финансы.- Костанай: КГУ им. А.Байтурсынова, 2007.- 3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включают в себя план семинарского занятия, обзор ключевых моментов по каждой теме, контрольные вопросы и тесты для самоконтроля, задания на СРС, а также методические рекомендации по их выполн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студентов, обучающихся по экономическим специальност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БК 65.261.9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твержден  Методическим советом Института экономики и финансов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токол от 04.06.2007 г. № 8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©Костанайский государственный                                           </w:t>
      </w:r>
    </w:p>
    <w:p>
      <w:pPr>
        <w:pStyle w:val="Normal"/>
        <w:ind w:firstLine="539"/>
        <w:jc w:val="right"/>
        <w:rPr>
          <w:bCs/>
          <w:sz w:val="28"/>
          <w:szCs w:val="28"/>
        </w:rPr>
      </w:pPr>
      <w:r>
        <w:rPr/>
        <w:t xml:space="preserve">                            </w:t>
      </w:r>
      <w:r>
        <w:rPr/>
        <w:t>университет им. А.Байтурсынов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20"/>
      </w:tblGrid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………………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 Финансы корпораций: основы организации и содержание их финансовой среды ………………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  </w:t>
            </w:r>
            <w:r>
              <w:rPr>
                <w:sz w:val="28"/>
                <w:szCs w:val="28"/>
              </w:rPr>
              <w:t>Математические основы финансово-экономических расчетов при принятии финансово-кредитных решений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3  </w:t>
            </w:r>
            <w:r>
              <w:rPr>
                <w:bCs/>
                <w:sz w:val="28"/>
                <w:szCs w:val="28"/>
                <w:lang w:eastAsia="ko-KR"/>
              </w:rPr>
              <w:t>Основной капитал корпорации …………………………………..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4  </w:t>
            </w:r>
            <w:r>
              <w:rPr>
                <w:bCs/>
                <w:sz w:val="28"/>
                <w:szCs w:val="28"/>
                <w:lang w:eastAsia="ko-KR"/>
              </w:rPr>
              <w:t>Оборотный капитал корпорации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5 </w:t>
            </w:r>
            <w:r>
              <w:rPr>
                <w:bCs/>
                <w:sz w:val="28"/>
                <w:szCs w:val="28"/>
                <w:lang w:eastAsia="ko-KR"/>
              </w:rPr>
              <w:t>Затраты на производство и реализацию продукции и другие расходы корпорации ……………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6 </w:t>
            </w:r>
            <w:r>
              <w:rPr>
                <w:sz w:val="28"/>
                <w:szCs w:val="28"/>
                <w:lang w:eastAsia="ko-KR"/>
              </w:rPr>
              <w:t>Формирование и распределение доходов корпорации ………….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7 </w:t>
            </w:r>
            <w:r>
              <w:rPr>
                <w:sz w:val="28"/>
                <w:szCs w:val="28"/>
                <w:lang w:eastAsia="ko-KR"/>
              </w:rPr>
              <w:t>Собственный капитал корпорации 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8 Заемные источники финансирования корпорации ………………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9 Стоимость и структура капитала корпорации ……………………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0 Финансовое планирование корпораций 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1 Оценка финансового состояния корпорации и пути достижения финансовой устойчивости 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2 Финансовая несостоятельность корпорации ……………………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рекомендации по выполнению индивидуальных домашних заданий (СРС) ………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а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рса «Корпоративные финансы» является изучение вопросов формирования собственных финансовых ресурсов корпорации, их распределение и использование, привлечение внешних источников финансирования,  а также система денежных отношений, возникающих в процессе формирования основных производственных фондов и оборотных средств, производства и реализации продукции, работ и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  <w:lang w:eastAsia="ko-KR"/>
        </w:rPr>
        <w:t>Предметом</w:t>
      </w:r>
      <w:r>
        <w:rPr>
          <w:sz w:val="28"/>
          <w:szCs w:val="28"/>
          <w:lang w:eastAsia="ko-KR"/>
        </w:rPr>
        <w:t xml:space="preserve"> курса «Корпоративные финансы» являются экономические денежные отношения, связанные с созданием, распределением и использованием денежных фондов и накоплений в сфере материального производст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ая деятельность предприятия формируется под воздействием двух разнонаправленных факторов: внутрифирменных отношений и отношений с внешней бизнес средой. Поэтому необходимым инструментом управления системой финансовых отношений на уровне корпорации в условиях рынка является четкое понимание взаимосвязи всех факторов, влияющих на общий уровень финансового состояния. Для этого необходимо правильно использовать финансовые рычаги и стимулы в целях достижения наивысшей перспективы взаимоотношений с партнерами  (не только с теми кто,  связан с корпорациями по купле-продаже товаров, поставок товарно-материальных ценностей, но и с акционерами, кредиторами, фондовыми рынками, налоговыми и страховыми органам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  <w:lang w:eastAsia="ko-KR"/>
        </w:rPr>
        <w:t>Задачей</w:t>
      </w:r>
      <w:r>
        <w:rPr>
          <w:sz w:val="28"/>
          <w:szCs w:val="28"/>
          <w:lang w:eastAsia="ko-KR"/>
        </w:rPr>
        <w:t xml:space="preserve"> курса «Корпоративные финансы» является изучение теоретических и практических основ организации финансов корпораций и их эффективного управления с целью достижения нормальной финансовой устойчивости и оптимизации получаемой прибыли.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«Корпоративные финансы» студент долже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eastAsia="ko-KR"/>
        </w:rPr>
        <w:t>владеть теорией и практикой финансовых отношений корпораций в условиях рыночной экономи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уметь оценивать финансовое положение корпорации, составлять финансовые планы и прогноз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меть навыки принятия правильных финансовых решений в условиях нестабильной экономики в различных сферах функционирования корпораций.</w:t>
      </w:r>
    </w:p>
    <w:p>
      <w:pPr>
        <w:pStyle w:val="Heading1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В процессе разработки методических указаний по проведению семинарских  (практических) занятий предусмотрены различные методы и приемы практического усвоения курса, написание докладов, рефератов, самостоятельные задания с тем, чтобы развить у студентов творческий подход к усвоению предмета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Данные методические указания предназначены для закрепления теоретических знаний  путем решения задач и проблемных заданий, основанных на практических ситуациях, законах РК, финансовых и кредитно-банковских нормативных а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Тема 1. Финансы корпораций: основы организации и содержание их финансовой сред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 xml:space="preserve">Понятие и содержание корпоративных финансов, их функции. </w:t>
      </w:r>
    </w:p>
    <w:p>
      <w:pPr>
        <w:pStyle w:val="TextBody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истема организации финансов корпорации. Задачи финансовых служб корпораций.</w:t>
      </w:r>
    </w:p>
    <w:p>
      <w:pPr>
        <w:pStyle w:val="TextBody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 функционирования компан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корпоративные финансы, финансовые отношения корпорации, функции финансов корпорации, принципы организации корпоративных финансов,  финансовый механизм корпорации и его элементы, финансовые ресурсы корпораций, цели и задачи финансового менеджмента, финансовые службы корпо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К «Об акционерных обществах» от 10.07.1998г. №281-1.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йли Р., Майерс С. Принципы корпоративных финансов. М.: Олимп-Бизнес, 1997г. – 1120 с.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.К. Жуйриков, С.Р. Раимов. Корпоративные финансы. Учебник. –  Алматы: ААЭиС,  2004г. – 512 с.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ы предприятий: Учебн. Пособие / Под ред. Е.И.Бородиной. М.: Юнити, 1995.-с. 208.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ы предприятий: Учебник/ Под ред. Н.В.Колчиной. М.: Юнити, 1998.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яков Д.С. Финансы предприятий отраслей народного хозяйства: Учебное пособие. М.: Финансы и статистика, 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ДЗ №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йте определение финансов корпор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ть ли разница между финансовыми и денежными отноше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финансовые отношения вам извес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о содержание распределительной функции корпоративных финан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чем значение контрольной функции корпоративных финан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Каковы основные элементы финансового механиз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представляет собой механизм управления финансами  корпора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овите основные функции финансового менеджер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Как организовать финансовую службу в корпорациях и чем она занимается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 Какими принципами наделены корпорации при организа</w:t>
        <w:softHyphen/>
        <w:t>ции финансов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логические схемы внутренней и внешней среды функционирования корпо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ь более полную характеристику собственных и привлеченных финансовых ресурсов корпорации. Оформить в виде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кроссворд по теме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сты для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более полное определение понятия «финансовые отношения корпорации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нежные отношения, связанные с оплатой товаров и ус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енежные отношения, связанные с образованием денежных фонд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) денежные отношения, связанные с образованием, распределением и использованием фондов денежных средств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енежные отношения, возникающие в процессе формирования оборотного капитала предприятия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енежные отношения, связанные с производством и реализацией продукции.</w:t>
      </w:r>
    </w:p>
    <w:p>
      <w:pPr>
        <w:pStyle w:val="Normal"/>
        <w:rPr/>
      </w:pPr>
      <w:r>
        <w:rPr>
          <w:sz w:val="28"/>
          <w:szCs w:val="28"/>
        </w:rPr>
        <w:t>2. К функциям корпоративных финансов относятся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ланирование доходов предприятий  и контроль за использованием финансового плана предприятия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В) формирование, распределение денежных фондов и контроль за этими процессам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С) управление  финансово-хозяйственной деятельностью предприятий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ние  бухгалтерской и статистической  отчетности предприятий</w:t>
      </w:r>
    </w:p>
    <w:p>
      <w:pPr>
        <w:pStyle w:val="TextBody"/>
        <w:ind w:left="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ормирование бухгалтерской и статистической отчетности</w:t>
      </w:r>
    </w:p>
    <w:p>
      <w:pPr>
        <w:pStyle w:val="TextBody"/>
        <w:ind w:left="360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еспечение своевременности платежей и дальнейшее распределение поступивших плате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Финансовая политика корпорации – это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деятельность корпорации по целевому использованию финан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ланирование  доходов и расходов корпо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) совокупность сфер финансовых отношений в корпо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) порядок работы финансовых подразделений корпо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азработка новых форм и методов распределения денежных средств корпо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стема управления  финансами корпорации – э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инансовая полит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нансовый механиз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финансовый аппар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) финансовый контроль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финансовый рыча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 составляющим финансового механизма относя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инансовые методы и  рычаги,  должностные лица,  информационное обеспечение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нансовые методы,  финансовые рычаги, система финансовых расче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) финансовые методы,  финансовые рычаги, правовое и </w:t>
      </w:r>
      <w:bookmarkStart w:id="0" w:name="OLE_LINK1"/>
      <w:r>
        <w:rPr>
          <w:sz w:val="28"/>
          <w:szCs w:val="28"/>
        </w:rPr>
        <w:t>нормативное  обеспечение</w:t>
      </w:r>
      <w:bookmarkEnd w:id="0"/>
      <w:r>
        <w:rPr>
          <w:sz w:val="28"/>
          <w:szCs w:val="28"/>
        </w:rPr>
        <w:t>, информационное обеспе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) финансовые методы,  финансовые рычаги, финансовые санкции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финансовые рычаги, финансовые санкции, система финансовых расчетов, нормативное обеспечение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ринцип организации финансов, означающий полную окупаемость затрат на производство и реализацию продукции, инвестирование в развитие производства за счет собственных денежных средств - э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нцип материальной ответствен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нцип самофинансир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принцип хозяйственной самостоятель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принцип заинтересован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ринцип обеспечения  финансовых ресурсов</w:t>
      </w:r>
    </w:p>
    <w:p>
      <w:pPr>
        <w:pStyle w:val="Normal"/>
        <w:jc w:val="both"/>
        <w:rPr/>
      </w:pPr>
      <w:r>
        <w:rPr>
          <w:sz w:val="28"/>
          <w:szCs w:val="28"/>
        </w:rPr>
        <w:t>7. Принцип организации финансов, означающий  наличие определенной системы ответственности за ведение и результаты хозяйственной деятельности – э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нцип материальной ответствен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нцип самофинансир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принцип хозяйственной самостоятель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принцип заинтересован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ринцип обеспечения  финансовых ресур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ринцип организации финансов,  предполагающий, что корпорация самостоятельно определяет свою экономическую деятельность, направления вложения денежных средств с целью извлечения прибыли – это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нцип материальной ответствен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нцип самофинансир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принцип хозяйственной самостоятель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принцип заинтересован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ринцип обеспечения  финансовых ресурсов</w:t>
      </w:r>
    </w:p>
    <w:p>
      <w:pPr>
        <w:pStyle w:val="Normal"/>
        <w:jc w:val="both"/>
        <w:rPr/>
      </w:pPr>
      <w:r>
        <w:rPr>
          <w:sz w:val="28"/>
          <w:szCs w:val="28"/>
        </w:rPr>
        <w:t>9. Финансовые отношения между корпорацией и ее подразделениями (филиалами, цехами и т. п.) возникают в процесс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рахования имущества и отдельных категорий работн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мещения инвестиц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распределения и перераспределения прибыли, оборо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формирования уставного капит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хранения денег на текущих счетах, уплате процентов за креди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bookmarkStart w:id="1" w:name="OLE_LINK2"/>
      <w:r>
        <w:rPr>
          <w:sz w:val="28"/>
          <w:szCs w:val="28"/>
        </w:rPr>
        <w:t>Финансовые отношения между учредителями возникают в процесс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рахования имущества и отдельных категорий работн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мещения инвестиц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распределения и перераспределения прибыли, оборо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формирования уставного капит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хранения денег на текущих счетах, уплате процентов за кредит</w:t>
      </w:r>
      <w:bookmarkEnd w:id="1"/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ма 2. Математические основы финансово-экономических расчетов при принятии финансово-кредитных реш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3"/>
        <w:numPr>
          <w:ilvl w:val="0"/>
          <w:numId w:val="3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временной ценности денег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 будущая стоимость капитала компании. 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ложные ставки ссудных процентов. Простые и сложные учетные ставки. Эквивалентность процентных ставок различных типов.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нуитеты. Дивиденды и проценты по ценным бумагам; доходность операций с ценными бума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финансовые сделки, процентные ставки, ссудные и учетные ставки процентов, дисконтирование и наращивание стоимости капитала, дивиденд, аннуитет,  доходность ценных бума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жек Ван Хорн «Основы управления финансами». М: Финансы и статистика, 1996г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, Уланов В.А. Курс финансовых вычислений. М.: Финансы и статистика, 2002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Четыркин Е.М. Финансовая математика: Учебник. М.: Дело,20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: Учебник / под ред. Е.С. Стояновой. – М.: Перспектива, 199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Бейли Р., Майерс С. Принципы корпоративных финансов. М.: Олимп-Бизнес, 1997г. – 1120 с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ДЗ № 2</w:t>
      </w:r>
    </w:p>
    <w:p>
      <w:pPr>
        <w:pStyle w:val="Normal"/>
        <w:tabs>
          <w:tab w:val="clear" w:pos="708"/>
          <w:tab w:val="left" w:pos="315" w:leader="none"/>
        </w:tabs>
        <w:jc w:val="both"/>
        <w:rPr/>
      </w:pPr>
      <w:r>
        <w:rPr>
          <w:i/>
          <w:sz w:val="28"/>
          <w:szCs w:val="28"/>
        </w:rPr>
        <w:t>Вопросы для обсуждения: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Какие существуют финансовые сделки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 чем состоит принципиальная разница между простым и сложным процентом?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акой тип наращения предпочтителен при хранении денег в банке?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ы располагаете данными о сумме, которую можно получить через пять лет, и хотите продать этот контракт немедленно. Какими расчетными формулами целесообразно воспользоваться и почему?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В чем смысл эффективной годовой процентной ставки?</w:t>
      </w:r>
    </w:p>
    <w:p>
      <w:pPr>
        <w:pStyle w:val="Normal"/>
        <w:tabs>
          <w:tab w:val="clear" w:pos="708"/>
          <w:tab w:val="left" w:pos="315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Могут ли совпадать будущая и дисконтированная стоимости? Если да, то, при каких условиях?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Что такое аннуитет?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Для чего нужны показатели-индексы? Как применяются индексы цен?</w:t>
      </w:r>
    </w:p>
    <w:p>
      <w:pPr>
        <w:pStyle w:val="Normal"/>
        <w:tabs>
          <w:tab w:val="clear" w:pos="708"/>
          <w:tab w:val="left" w:pos="0" w:leader="none"/>
          <w:tab w:val="left" w:pos="315" w:leader="none"/>
          <w:tab w:val="left" w:pos="540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 Каким способом определяется доходность ценных бумаг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Cs/>
          <w:sz w:val="28"/>
          <w:szCs w:val="28"/>
        </w:rPr>
        <w:t>1. Подготовьте тестовые задания по теме.</w:t>
      </w:r>
    </w:p>
    <w:p>
      <w:pPr>
        <w:pStyle w:val="Normal"/>
        <w:tabs>
          <w:tab w:val="clear" w:pos="708"/>
          <w:tab w:val="left" w:pos="3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Решить следующие практические ситуации.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3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олучило кредит на один год в размере 10млн. тенге с условием возврата 16 млн. тенге. Рассчитать процентную и учетную ставки.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315" w:leader="none"/>
        </w:tabs>
        <w:spacing w:before="0" w:after="0"/>
        <w:jc w:val="both"/>
        <w:rPr/>
      </w:pPr>
      <w:r>
        <w:rPr>
          <w:sz w:val="28"/>
          <w:szCs w:val="28"/>
        </w:rPr>
        <w:t>Корпорация приобрела здание за 15 000 долларов на следующих условиях: а) 30 % стоимости оплачиваются немедленно; б) оставшаяся часть погашается равными годовыми платежами  в течение 8 лет с начислением 15% годовых на непогашенную часть кредита по схеме сложных процентов. Какая часть стоимости здания окажется неоплаченной по истечении 6 лет?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15" w:leader="none"/>
        </w:tabs>
        <w:spacing w:before="0" w:after="0"/>
        <w:jc w:val="both"/>
        <w:rPr/>
      </w:pPr>
      <w:r>
        <w:rPr>
          <w:sz w:val="28"/>
          <w:szCs w:val="28"/>
        </w:rPr>
        <w:t>Предприятие продало товар, получив вексель номинальной стоимостью 10000 тенге сроком на 75 дней и процентной ставкой 15 % (проценты не входят в номинальную стоимость). Через 60 дней с момента оформления векселя предприятие решило учесть его в банке; предложенная ставка 18 %. Рассчитайте суммы, получаемые банком и предприятием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ежегодно получаемых дивидендов с одной акции АО составляет 2000 тенге, требуемый уровень прибыльности - 45% годовых, текущая курсовая  стоимость акции - 10 000 тенге. Предполагаемый рост дивидендов  в год в среднем составляет 3%. Определить действительную стоимость акци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О выпустило 1000 привилегированных акций  номиналом 1000 тенге. Минимальный годовой дивиденд при эмиссии был объявлен-25% от их номинала. Определить минимальную сумму, которую АО должно будет выплачивать в виде  дивиденда по привилегированным акциям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оминал акции равен 50 тенге, рыночный курс – 70 тенге, размер дивиденда 30 тенге. Какова текущая доходность акции?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  </w:t>
      </w:r>
      <w:r>
        <w:rPr>
          <w:rFonts w:cs="Times New Roman" w:ascii="Times New Roman" w:hAnsi="Times New Roman"/>
          <w:sz w:val="28"/>
          <w:szCs w:val="28"/>
          <w:lang w:eastAsia="ko-KR"/>
        </w:rPr>
        <w:t>Основной капитал корпо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Style12"/>
        <w:spacing w:before="0" w:after="0"/>
        <w:ind w:left="360" w:hanging="0"/>
        <w:jc w:val="both"/>
        <w:rPr>
          <w:color w:val="000000"/>
          <w:sz w:val="28"/>
          <w:szCs w:val="28"/>
        </w:rPr>
      </w:pPr>
      <w:hyperlink w:anchor="z1">
        <w:r>
          <w:rPr>
            <w:rStyle w:val="InternetLink"/>
            <w:bCs/>
            <w:color w:val="000000"/>
            <w:sz w:val="28"/>
            <w:szCs w:val="28"/>
            <w:u w:val="none"/>
          </w:rPr>
          <w:t>1. Понятие основного капитала и его роль в организации финансов корпорации.</w:t>
        </w:r>
      </w:hyperlink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2. Методы оценки основного капитала. 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. Амортизация, ее исчисление и роль в обновлении основного капитала.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 Нематериальные активы: источники приобретения, амортизация</w:t>
      </w:r>
    </w:p>
    <w:p>
      <w:pPr>
        <w:pStyle w:val="2"/>
        <w:spacing w:lineRule="auto" w:line="240" w:before="0" w:after="0"/>
        <w:ind w:firstLine="36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Инвестиции в основной капитал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основной капитал, основные фонды, амортизация и методы ее исчисления, нормы амортизации, амортизационный фонд, фондоотдача, фондоемкость, нематериальные активы, прямые инвестиции, реальные инвестиции, лизинг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лчина Н.В., Поляк Г.Б. «Финансы предприятий». М: Финансы, 1999г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М.: Финансы и статистика, 1996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ейфулин Р.С., Шеремет А.Д. «Финансы предприятий». М: Финансы, 1999г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ДЗ № 3</w:t>
      </w:r>
    </w:p>
    <w:p>
      <w:pPr>
        <w:pStyle w:val="Normal"/>
        <w:jc w:val="both"/>
        <w:rPr/>
      </w:pPr>
      <w:r>
        <w:rPr>
          <w:bCs/>
          <w:i/>
          <w:color w:val="000000"/>
          <w:sz w:val="28"/>
          <w:szCs w:val="28"/>
        </w:rPr>
        <w:t>Вопросы для обсуждения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Как можно классифицировать основной капитал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акие существуют методы оценки основных фондов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Что такое амортизация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акие методы используются при начислении амортизации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Назовите показатели эффективности использования основных фондо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Как классифицируются прямые инвестиции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Каков состав источников финансирования прямых инвестиций?</w:t>
      </w:r>
    </w:p>
    <w:p>
      <w:pPr>
        <w:pStyle w:val="Normal"/>
        <w:numPr>
          <w:ilvl w:val="0"/>
          <w:numId w:val="3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ую роль играет лизинг в финансировании инвестиций?</w:t>
      </w:r>
    </w:p>
    <w:p>
      <w:pPr>
        <w:pStyle w:val="Normal"/>
        <w:numPr>
          <w:ilvl w:val="0"/>
          <w:numId w:val="3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каких источников финансируется ремонт основных фондов?</w:t>
      </w:r>
    </w:p>
    <w:p>
      <w:pPr>
        <w:pStyle w:val="Normal"/>
        <w:numPr>
          <w:ilvl w:val="0"/>
          <w:numId w:val="3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ите состав нематериальных активов.</w:t>
      </w:r>
    </w:p>
    <w:p>
      <w:pPr>
        <w:pStyle w:val="Normal"/>
        <w:numPr>
          <w:ilvl w:val="0"/>
          <w:numId w:val="3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ов порядок начисления износа по нематериальным актива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я:</w:t>
      </w:r>
    </w:p>
    <w:p>
      <w:pPr>
        <w:pStyle w:val="Normal"/>
        <w:rPr/>
      </w:pPr>
      <w:r>
        <w:rPr>
          <w:bCs/>
          <w:sz w:val="28"/>
          <w:szCs w:val="28"/>
        </w:rPr>
        <w:t>1. Изобразите структуру основного капитала в виде схе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Подготовить обзор литературы по тем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Подготовить доклад на 3-4 страницы печатного текста по перечисленным ниже темам:</w:t>
      </w:r>
    </w:p>
    <w:p>
      <w:pPr>
        <w:pStyle w:val="3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ого капитала и методы ее оценки</w:t>
      </w:r>
    </w:p>
    <w:p>
      <w:pPr>
        <w:pStyle w:val="3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зинг как форма финансирования основного капитала</w:t>
      </w:r>
    </w:p>
    <w:p>
      <w:pPr>
        <w:pStyle w:val="3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</w:t>
      </w:r>
    </w:p>
    <w:p>
      <w:pPr>
        <w:pStyle w:val="3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нематериальных активов корпорации</w:t>
      </w:r>
    </w:p>
    <w:p>
      <w:pPr>
        <w:pStyle w:val="3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ы формирования основного капитала в условиях рыночной экономики</w:t>
      </w:r>
    </w:p>
    <w:p>
      <w:pPr>
        <w:pStyle w:val="3"/>
        <w:rPr/>
      </w:pPr>
      <w:r>
        <w:rPr>
          <w:bCs/>
          <w:sz w:val="28"/>
          <w:szCs w:val="28"/>
        </w:rPr>
        <w:t>4. Решить следующие задачи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орудования у производителя составляет 450 тыс. тенге, услуги по его  транспортировке составляют 20 тыс. тенге. Для  монтажа  необходимо провести комплекс работ, общая стоимость которых 10200 тенге. Рассчитайте первоначальную стоимость оборудования.</w:t>
      </w:r>
    </w:p>
    <w:p>
      <w:pPr>
        <w:pStyle w:val="TextBody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борудования – 98 040 тыс. тенге. Через 5 лет службы остаточная стоимость оборудования составила 58 360 тыс. тенге. Определите размер амортизационного фонда через 5 лет, а также величину ежегодных амортизационных отчислений и норму амортизации.</w:t>
      </w:r>
    </w:p>
    <w:p>
      <w:pPr>
        <w:pStyle w:val="TextBody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Предприятие при  начислении амортизационных отчислений  использует метод ускоренной амортизации. Норма  амортизации для применяемого на предприятии оборудования –10%. Коэффициент ускорения-1,5; балансовая стоимость  оборудования –450 тыс. тенге. Рассчитать размер ежегодных амортизационных отчислений</w:t>
      </w:r>
    </w:p>
    <w:p>
      <w:pPr>
        <w:pStyle w:val="2"/>
        <w:numPr>
          <w:ilvl w:val="0"/>
          <w:numId w:val="3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начало текущего года амортизационный фонд предприятия составляет 1200 тыс. тенге. Норма амортизации – 5 %. Балансовая стоимость основных фондов – 36000 тыс. тенге. Определите срок службы данных основных фондов с момента ввода их в эксплуатацию до начала текущего года и величину ежегодных амортизационных отчислений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ыпуска продукции составил 100 800 млн. тенге, среднегодовая стоимость основных производственных фондов-14 000 млн. тенге. Прибыль от реализации продукции-19  296 млн. тенге. Определить фондоемкость и фондоотдачу  основных производственных фондов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 4. </w:t>
      </w:r>
      <w:r>
        <w:rPr>
          <w:b/>
          <w:sz w:val="28"/>
          <w:szCs w:val="28"/>
          <w:lang w:eastAsia="ko-KR"/>
        </w:rPr>
        <w:t>Оборотный капитал корпо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лан: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ущность, назначение и классификация оборотного капитала. </w:t>
      </w:r>
    </w:p>
    <w:p>
      <w:pPr>
        <w:pStyle w:val="2"/>
        <w:numPr>
          <w:ilvl w:val="0"/>
          <w:numId w:val="27"/>
        </w:numPr>
        <w:spacing w:lineRule="auto" w:line="240"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Определение потребности в оборотном капитале. </w:t>
      </w:r>
    </w:p>
    <w:p>
      <w:pPr>
        <w:pStyle w:val="2"/>
        <w:numPr>
          <w:ilvl w:val="0"/>
          <w:numId w:val="27"/>
        </w:numPr>
        <w:spacing w:lineRule="auto" w:line="240"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сточники формирования оборотного капитала. Собственный оборотный капитал и источники его финансирования</w:t>
      </w:r>
    </w:p>
    <w:p>
      <w:pPr>
        <w:pStyle w:val="2"/>
        <w:numPr>
          <w:ilvl w:val="0"/>
          <w:numId w:val="27"/>
        </w:numPr>
        <w:spacing w:lineRule="auto" w:line="240"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казатели эффективности использования оборотных средств</w:t>
      </w:r>
    </w:p>
    <w:p>
      <w:pPr>
        <w:pStyle w:val="Normal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оборотные средства, оборотные производственные фонды, фонды обращения, нормирование оборотных средств, норматив и норма оборотных средств, оборачиваемость, собственный оборотный капитал, финансово-эксплуатационная потребность корпора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.К. Жуйриков, С.Р. Раимов. Корпоративные финансы. Учебник. –  Алматы: ААЭиС,  2004г. – 512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елолипетский В.Г. Финансы фирмы: учебное пособие. М.: Инфра-М, 1998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лчина Н.В., Поляк Г.Б. «Финансы предприятий». М: Финансы, 1999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ейфулин Р.С., Шеремет А.Д. «Финансы предприятий». М: Финансы, 1999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: Учебник / под ред. Е.С. Стояновой. – М.: Перспектива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ДЗ №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обсу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оборотный капитал и какова его роль в воспроизводственном проце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 состав оборотного капитала по функциональному призна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вещественный состав оборотных производственных фондов и фондов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числите показатели оборачиваемости оборотных средств. Какова методика их расч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представляет собой нормирование оборотных средств? Дайте понятия нормы и норматива оборо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зовите источники формирования оборотного капита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Дать общую характеристику собственным источникам финансирования прироста оборотных средств предпри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Изобразите структуру оборотного капитала в виде сх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Решить следующие практические задачи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 xml:space="preserve">Для производства запланированного объема продукции в  четвертом квартале затраты основных материалов составят 8000 тысяч тенге при  норме запаса на складе предприятия, равной 27 дням. Определить норматив по затратам основных материалов 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длительность производственного цикла в днях составляет 11,3 дня, затраты на валовой выпуск продукции в четвертом квартале-20300 тыс. тенге, коэффициент нарастания  затрат равен 0,8. Рассчитать норматив оборотных средств по незавершенному производству 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За отчетный год на предприятии прибыль от реализации  продукции составила 6170 тыс. тенге, средняя величина оборотных средств-10086 тыс. тенге,  объем реализации продукции-26970 тыс. тенге. Определить рентабельность  оборотного капитала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на предприятии прибыль от реализации  продукции составила 6170 тыс. тенге, средняя величина оборотных средств-10086 тыс. тенге,  объем реализации продукции-26970 тыс. тенге.  Определить оборачиваемость   оборотного капитала  в днях, если число дней в периоде-360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Вставьте вместо многоточий пропущенные слова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– это минимально необходимая сумма …………., обеспечивающих хозяйственную деятельность предприят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 переносят свою стоимость на …………… целиком и сраз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езаконченная продукция и …………….. относятся к ненормируемым оборотным средства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ормы оборотных средств – это …………….. по важнейшим товарно-материальным ценностям, необходимым предприятию для обеспечения нормальной, ритмичной работ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Чистый оборотный капитал представляет собой разницу между текущими активами и ………. обязательств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5. </w:t>
      </w:r>
      <w:r>
        <w:rPr>
          <w:b/>
          <w:sz w:val="28"/>
          <w:szCs w:val="28"/>
          <w:lang w:eastAsia="ko-KR"/>
        </w:rPr>
        <w:t>Затраты на производство и реализацию продукции и другие расходы корпорации</w:t>
      </w:r>
    </w:p>
    <w:p>
      <w:pPr>
        <w:pStyle w:val="Heading1"/>
        <w:rPr>
          <w:b w:val="false"/>
          <w:b w:val="false"/>
          <w:bCs w:val="false"/>
          <w:sz w:val="28"/>
          <w:szCs w:val="28"/>
          <w:lang w:eastAsia="ko-KR"/>
        </w:rPr>
      </w:pPr>
      <w:r>
        <w:rPr>
          <w:b w:val="false"/>
          <w:bCs w:val="false"/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hyperlink w:anchor="z1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Экономическая классификация затрат корпорации.</w:t>
        </w:r>
      </w:hyperlink>
    </w:p>
    <w:p>
      <w:pPr>
        <w:pStyle w:val="Normal"/>
        <w:ind w:firstLine="360"/>
        <w:rPr/>
      </w:pPr>
      <w:r>
        <w:rPr>
          <w:sz w:val="28"/>
          <w:szCs w:val="28"/>
        </w:rPr>
        <w:t>2. Затраты на производство и реализацию продукци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 Структура себестоимости и ее планирование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Управление затр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сновные понятия по теме: </w:t>
      </w:r>
      <w:r>
        <w:rPr>
          <w:sz w:val="28"/>
          <w:szCs w:val="28"/>
        </w:rPr>
        <w:t xml:space="preserve"> расходы, затраты, издержки, постоянные и переменные затраты, прямые и косвенные затраты, материальные затраты, себестоимость продукции, калькуляция себестоимости, методы планирования затрат корпо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Style12"/>
        <w:numPr>
          <w:ilvl w:val="1"/>
          <w:numId w:val="35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.К. Жуйриков, С.Р. Раимов. Корпоративные финансы. Учебник. –  Алматы: ААЭиС,  2004г. – 512 с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елолипетский В.Г. Финансы фирмы: учебное пособие. М.: Инфра-М, 1998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лчина Н.В., Поляк Г.Б. «Финансы предприятий». М: Финансы, 1999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ind w:left="720" w:hanging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ейфулин Р.С., Шеремет А.Д. «Финансы предприятий». М: Финансы, 1999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ind w:left="720" w:hanging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: Учебник / под ред. Е.С. Стояновой. – М.: Перспектива, 1995</w:t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</w:r>
    </w:p>
    <w:p>
      <w:pPr>
        <w:pStyle w:val="3"/>
        <w:rPr>
          <w:bCs/>
          <w:sz w:val="28"/>
          <w:szCs w:val="28"/>
          <w:u w:val="single"/>
          <w:lang w:eastAsia="ko-KR"/>
        </w:rPr>
      </w:pPr>
      <w:r>
        <w:rPr>
          <w:bCs/>
          <w:sz w:val="28"/>
          <w:szCs w:val="28"/>
          <w:u w:val="single"/>
          <w:lang w:eastAsia="ko-KR"/>
        </w:rPr>
        <w:t>ИДЗ № 5</w:t>
      </w:r>
    </w:p>
    <w:p>
      <w:pPr>
        <w:pStyle w:val="Heading1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какие группы можно классифицировать все затраты предпри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входит в понятие затраты на реализацию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ем отличаются постоянные затраты от перемен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во влияние структуры затрат на производство и реализацию продукции на конечные результаты предпринимательской деяте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Где используется смета затрат на производство и реализацию продукции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 Что означает анализ безубыточности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 Что означает себестоимость продукции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 Какие следуют сделать выводы при распределении наклад</w:t>
        <w:softHyphen/>
        <w:t>ных расходов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 Какое бывает некорректное распределение накладных расходов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0.Какими методами калькулируется себестоимость продук</w:t>
        <w:softHyphen/>
        <w:t>ции?</w:t>
      </w:r>
    </w:p>
    <w:p>
      <w:pPr>
        <w:pStyle w:val="3"/>
        <w:rPr>
          <w:bCs/>
          <w:sz w:val="28"/>
          <w:szCs w:val="28"/>
          <w:u w:val="single"/>
          <w:lang w:eastAsia="ko-KR"/>
        </w:rPr>
      </w:pPr>
      <w:r>
        <w:rPr>
          <w:bCs/>
          <w:sz w:val="28"/>
          <w:szCs w:val="28"/>
          <w:u w:val="single"/>
          <w:lang w:eastAsia="ko-KR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eastAsia="ko-KR"/>
        </w:rPr>
      </w:pPr>
      <w:r>
        <w:rPr>
          <w:bCs/>
          <w:i/>
          <w:sz w:val="28"/>
          <w:szCs w:val="28"/>
          <w:lang w:eastAsia="ko-KR"/>
        </w:rPr>
        <w:t>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>1. Дайте определение следующим терминам: постоянные затраты, переменные затраты, порог рентабельности, эффект производственного рычага</w:t>
      </w:r>
    </w:p>
    <w:p>
      <w:pPr>
        <w:pStyle w:val="Normal"/>
        <w:rPr/>
      </w:pPr>
      <w:r>
        <w:rPr>
          <w:sz w:val="28"/>
          <w:szCs w:val="28"/>
        </w:rPr>
        <w:t>2. Подготовьте тесты по теме.</w:t>
      </w:r>
    </w:p>
    <w:p>
      <w:pPr>
        <w:pStyle w:val="Normal"/>
        <w:rPr/>
      </w:pPr>
      <w:r>
        <w:rPr>
          <w:sz w:val="28"/>
          <w:szCs w:val="28"/>
        </w:rPr>
        <w:t xml:space="preserve">3. Подготовьте доклад по одному из вопросов темы. </w:t>
      </w:r>
    </w:p>
    <w:p>
      <w:pPr>
        <w:pStyle w:val="3"/>
        <w:rPr/>
      </w:pPr>
      <w:r>
        <w:rPr>
          <w:sz w:val="28"/>
          <w:szCs w:val="28"/>
        </w:rPr>
        <w:t>4. На основе нижеприведенных данных бухгалтерского учета (таблица 1) требуется рассчитать сумму расходов коммерческой организации за предыдущий и отчетный годы и их динамику (таблица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 – Исходные данные (тыс. тен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798"/>
        <w:gridCol w:w="1710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по видам деятель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, тыс. тенг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, тыс. тенге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затраты) на покупку сырья и материалов для производства продук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топливо, электрическую, тепловую энергию и га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ые нуж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расходы (предоставленные за плату во временное пользование активов), участие в уставных капиталах других организа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центов за кредиты и зай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пени уплачен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внесению средств в складочные капиталы других организаций, приобретение а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творительную деятель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Расчет суммы и структуры расходов коммерческой организации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080"/>
        <w:gridCol w:w="1080"/>
        <w:gridCol w:w="162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по видам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,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,%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 к итог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ходы по обычным видам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Материальные затраты:</w:t>
            </w:r>
          </w:p>
          <w:p>
            <w:pPr>
              <w:pStyle w:val="Normal"/>
              <w:rPr/>
            </w:pPr>
            <w:r>
              <w:rPr/>
              <w:t>-  приобретение сырья и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Затраты на оплату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Отчисления на социаль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Амортизация основ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чие затраты (коммерческие и управленческие расхо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лжение таблицы 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Операционные расходы:</w:t>
            </w:r>
          </w:p>
          <w:p>
            <w:pPr>
              <w:pStyle w:val="Normal"/>
              <w:rPr/>
            </w:pPr>
            <w:r>
              <w:rPr/>
              <w:t>-Расходы, связанные с участием в уставных капиталах других организаций</w:t>
            </w:r>
          </w:p>
          <w:p>
            <w:pPr>
              <w:pStyle w:val="Normal"/>
              <w:rPr/>
            </w:pPr>
            <w:r>
              <w:rPr/>
              <w:t>-Расходы, связанные с выбытием и списанием основных фондов</w:t>
            </w:r>
          </w:p>
          <w:p>
            <w:pPr>
              <w:pStyle w:val="Normal"/>
              <w:rPr/>
            </w:pPr>
            <w:r>
              <w:rPr/>
              <w:t>-Проценты упла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Внереализационные расходы</w:t>
            </w:r>
          </w:p>
          <w:p>
            <w:pPr>
              <w:pStyle w:val="Normal"/>
              <w:rPr/>
            </w:pPr>
            <w:r>
              <w:rPr/>
              <w:t>-штрафы, пени уплаченные</w:t>
            </w:r>
          </w:p>
          <w:p>
            <w:pPr>
              <w:pStyle w:val="Normal"/>
              <w:rPr/>
            </w:pPr>
            <w:r>
              <w:rPr/>
              <w:t>-убытки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Чрезвычайные расходы</w:t>
            </w:r>
          </w:p>
          <w:p>
            <w:pPr>
              <w:pStyle w:val="Normal"/>
              <w:rPr/>
            </w:pPr>
            <w:r>
              <w:rPr/>
              <w:t>Расходы  по чрезвычайным обстоятельствам (стихийные бед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ТЕМА  6. </w:t>
      </w:r>
      <w:r>
        <w:rPr>
          <w:sz w:val="28"/>
          <w:szCs w:val="28"/>
          <w:lang w:eastAsia="ko-KR"/>
        </w:rPr>
        <w:t>Формирование и распределение доходов корпо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оход: виды, функции и роль в условиях развития предпринимательства. Совокупный доход корпорации, его состав и структур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Методы планирования дохода, факторы роста дохода и объемов производства.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Балансовая прибыль и методы ее планирования. Чистый доход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доход, выручка, методы планирования выручки, балансовая прибыль, нераспределенная прибыль, прибыль от основной деятельности, прибыль от внереализационных операций, рентабельность корпо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ь В.В. «Финансовый анализ». М: Финансы и статистика, 1997г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лчина Н.В., Поляк Г.Б. «Финансы предприятий». М: Финансы, 1999г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ейфулин Р.С., Шеремет А.Д. «Финансы предприятий». М: Финансы, 1999г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ртеменко В.Г., Беллендир М.В. Финансовый анализ: учебное пособие. М.: Изд. «Дело и сервис», 1999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: Учебник / под ред. Е.С. Стояновой. – М.: Перспектива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ДЗ № 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само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вы объективные факторы, влияющие на величину выручки от реализации продук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субъективные факторы, влияющие на величину выручки от реализации продук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лияет ли изменение себестоимости на величину выручки от реализации продук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какой мере планирование выручки от реализации продукции зависит от выбранной предприятием учетной полит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Дайте определение приб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зовите состав валовой при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овы функции при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чем заключается эффект операционного рыча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зовите пути распределения и использования прибыли на предприя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айте определение понятию рентабельности. Назовите основные показатели рентабель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Подготовить обзор литературы по тем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ить кроссворд по те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едставить процедуру распределения и использования доходов корпорации в виде схе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дготовить доклад по одному из вопросов темы.</w:t>
      </w:r>
    </w:p>
    <w:p>
      <w:pPr>
        <w:pStyle w:val="3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На основе нижеприведенных  данных бухгалтерского учета (таблица 3) требуется рассчитать сумму доходов коммерческой организации за предыдущий и отчетный годы и их динамики (таблица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 – Исходные данные (тыс. тн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по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, тыс. тн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, тыс. тнг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ручка от продажи продукции (товаров,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5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родажа товаров и продукции на условиях коммерческого кредита, предоставляемого в виде отсрочки плате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Авансы, полученные в счет оплаты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рочие поступления, в том числе: операционные доходы (поступления, связанные с предоставлением за плату во временное пользование активов орган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ные проценты по ценным бума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ступившие в погашение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основ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Штрафы, полученные за нарушение условий договоров (по решению с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Прибыль прошлых лет, выявленная в отчетном пери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Сумма поступлений в возмещение причиненных организации убы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лжение таблицы 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Страховое возмещение от чрезвычайных обстоя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алога на добавленную стоимость и налога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 – Расчет доходов коммерческо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1080"/>
        <w:gridCol w:w="1440"/>
        <w:gridCol w:w="72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 по видам дея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тн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, </w:t>
            </w:r>
          </w:p>
          <w:p>
            <w:pPr>
              <w:pStyle w:val="Normal"/>
              <w:jc w:val="center"/>
              <w:rPr/>
            </w:pPr>
            <w:r>
              <w:rPr/>
              <w:t>тыс. тнг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намика, %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тн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тн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 к итог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ы от обычных видов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Выручка от продажи продукции и товаров и оказания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Продажа товаров и продукции на условиях коммерческого кредита, предоставляемого в виде отсрочки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Авансы, полученные в счет оплаты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доходов от обыч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знаются дох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рочие 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2.1.Операционные доходы: поступления, связанные с предоставлением за плату во временное пользование активов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Внереализационные доходы:</w:t>
            </w:r>
          </w:p>
          <w:p>
            <w:pPr>
              <w:pStyle w:val="Normal"/>
              <w:jc w:val="both"/>
              <w:rPr/>
            </w:pPr>
            <w:r>
              <w:rPr/>
              <w:t>Штрафы, полученные за нарушение условий договоров (по решению су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ошлых лет, выявленная в отчетн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ступлений в возмещение причиненных организации убы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внереализационн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знаются дох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Чрезвычайные 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Страховое возмещение от чрезвычайных обстоя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алога на добавленную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рочи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знаются дох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сумма доходов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сты для само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1. В состав выручки от реализации продукции включа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продукции на складе предприятия, товаров отгруженных, срок оплаты, по которым не наступи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статки товаров на складах у покупателя, не оплаченные в срок, денежные средства в пути и остатки на расчетном счете предприят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налоги на добавленную стоимость, акцизы, денежные накопления предприятий и полная себестоимость продук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разность между отпускной ценой предприятия и ценой реализации в розничной торговле и прибыль предприят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товары,  находящиеся на  ответственном хранении у покупателя и на складе у продав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алансовая прибыль предприятия включает в себ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ручку от реализации продукции за вычетом налогов и акциз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ность между объемом реализованной продукции в денежном выражении и ее себестоимость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прибыль от  реализации продукции, результат от прочей деятельности, доходы от  внереализационных операц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прибыль остающаяся в распределении предприятий после уплаты налогов и сборов в бюдж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выручку,  полученную от реализации продукции, за минусом налогов и производственной себестоимости продукции</w:t>
      </w:r>
    </w:p>
    <w:p>
      <w:pPr>
        <w:pStyle w:val="Normal"/>
        <w:rPr/>
      </w:pPr>
      <w:r>
        <w:rPr>
          <w:sz w:val="28"/>
          <w:szCs w:val="28"/>
        </w:rPr>
        <w:t>3. Чистая прибыль предприятия включает в себ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ручку от реализации продукции за вычетом налогов и акциз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ность между объемом реализованной продукции в денежном выражении и ее себестоимость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прибыль от  реализации продукции, результат от прочей деятельности, доходы от  вне реализационных операц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прибыль остающаяся в распределении предприятий после уплаты налогов и сборов в бюдж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выручку,  полученную от реализации продукции, за минусом налогов и производственной себестоимости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ибыль (убыток) от реализации продукции, услуг, выполненных работ  определяется как разность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жду суммой выручки от реализации продукции в действующих ценах (без НДС и акцизов) и величиной затрат на производство и реализацию продукции, работ, услуг, включаемых в себестоимость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жду рыночной ценой за проданное имущество, материальные ценности, принадлежащие предприятию, и их первоначальной или остаточной стоимостью</w:t>
      </w:r>
    </w:p>
    <w:p>
      <w:pPr>
        <w:pStyle w:val="Normal"/>
        <w:ind w:left="357" w:hanging="0"/>
        <w:jc w:val="both"/>
        <w:rPr/>
      </w:pPr>
      <w:r>
        <w:rPr>
          <w:color w:val="000000"/>
          <w:sz w:val="28"/>
          <w:szCs w:val="28"/>
        </w:rPr>
        <w:t>С) между доходами и расходами по внереализационным операциям, т.е. доходам и расходам, не связанным с производством продукции, услуг, выполнением работ, продажей имущества</w:t>
      </w:r>
    </w:p>
    <w:p>
      <w:pPr>
        <w:pStyle w:val="Heading5"/>
        <w:spacing w:before="0" w:after="0"/>
        <w:ind w:left="357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D) между валовой прибылью и налогом на прибыль</w:t>
      </w:r>
    </w:p>
    <w:p>
      <w:pPr>
        <w:pStyle w:val="Normal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между валовой прибылью и акцизами</w:t>
      </w:r>
    </w:p>
    <w:p>
      <w:pPr>
        <w:pStyle w:val="Normal"/>
        <w:rPr/>
      </w:pPr>
      <w:r>
        <w:rPr>
          <w:color w:val="000000"/>
          <w:sz w:val="28"/>
          <w:szCs w:val="28"/>
        </w:rPr>
        <w:t>5. Прибыль (убыток) от вне реализационных операций  определяется как разность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жду суммой выручки от реализации продукции в действующих ценах (без НДС и акцизов) и величиной затрат на производство и реализацию продукции, работ, услуг, включаемых в себестоимость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жду рыночной ценой за проданное имущество, материальные ценности, принадлежащие предприятию, и их первоначальной или остаточной стоимостью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С) между доходами и расходами по внереализационным операциям, т.е. доходам и расходам, не связанным с производством продукции, услуг, выполнением работ, продажей имущества</w:t>
      </w:r>
    </w:p>
    <w:p>
      <w:pPr>
        <w:pStyle w:val="Heading5"/>
        <w:spacing w:before="0" w:after="0"/>
        <w:ind w:left="36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D) между валовой прибылью и налогом на прибыль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между валовой прибылью и акци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умма выручки поступившей на расчетный счет предприятия, явля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носительным показателем экономической эффективности производст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сточником формирования воспроизводства, фондов денежных средств предприятия и доходов бюдже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характеристикой рентабельности предприят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источником прибыли для сбытовых  организац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денежным выражением чистого дохода предприятия</w:t>
      </w:r>
    </w:p>
    <w:p>
      <w:pPr>
        <w:pStyle w:val="Normal"/>
        <w:rPr/>
      </w:pPr>
      <w:r>
        <w:rPr>
          <w:sz w:val="28"/>
          <w:szCs w:val="28"/>
        </w:rPr>
        <w:t xml:space="preserve">7. Прибыль как экономическая категория отражает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арплату работников, величина  которой определяется  необходимостью воспроизводства рабочей сил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оход, рассчитанный на основе объема реализованной  продукции, исходя из действующих ц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) сумму прибылей предприятия от реализации продукции  и доходов, не связанных  с ее производством и  реализаци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) финансовый результат  деятельности  предприятия и является  основным элементом финансовых ресурсов предпри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рентабельность производства</w:t>
      </w:r>
    </w:p>
    <w:p>
      <w:pPr>
        <w:pStyle w:val="Normal"/>
        <w:rPr/>
      </w:pPr>
      <w:r>
        <w:rPr>
          <w:sz w:val="28"/>
          <w:szCs w:val="28"/>
        </w:rPr>
        <w:t>8. Метод прямого счета при планировании прибыли означ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прибыли по всей номенклатуре реализуемой продукции с учетом остатков нереализованной продук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поставление показателей прибыли  за два смежных  отрезка времен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учет факторов, за счет которых прибыль в планируемом периоде может изменить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расчет изменения условия налоговых ставок и средней рентабельности предприят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расчет изменения ставок цен промышленности в планируемом периоде</w:t>
      </w:r>
    </w:p>
    <w:p>
      <w:pPr>
        <w:pStyle w:val="Normal"/>
        <w:rPr/>
      </w:pPr>
      <w:r>
        <w:rPr>
          <w:sz w:val="28"/>
          <w:szCs w:val="28"/>
        </w:rPr>
        <w:t xml:space="preserve">9. Рентабельность  продаж определяетс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ношением  балансовой прибыли к стоимости основных фондов и материальных оборо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ношением  балансовой прибыли к стоимости  имущества предприят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отношением  балансовой прибыли к объему реализованной продук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отношение прибыли от реализации  продукции к   выручке от  реализации  продук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тношение полной себестоимости  продукции к стоимости  основных производственных фондов</w:t>
      </w:r>
    </w:p>
    <w:p>
      <w:pPr>
        <w:pStyle w:val="Normal"/>
        <w:jc w:val="both"/>
        <w:rPr/>
      </w:pPr>
      <w:r>
        <w:rPr>
          <w:sz w:val="28"/>
          <w:szCs w:val="28"/>
        </w:rPr>
        <w:t>10. Выручка предприятий исчисляется исходя из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сходов по реализации продукции и полной себестоим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пускных цен за вычетом косвенных налог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) стоимости остатков  товарной  продукции на складе за вычетом затрат на производство и реализац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) средних цен  реализации продукции в розничной торгов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оптовых цен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7. </w:t>
      </w:r>
      <w:r>
        <w:rPr>
          <w:rFonts w:cs="Times New Roman" w:ascii="Times New Roman" w:hAnsi="Times New Roman"/>
          <w:sz w:val="28"/>
          <w:szCs w:val="28"/>
          <w:lang w:eastAsia="ko-KR"/>
        </w:rPr>
        <w:t>Собственный капитал корпо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обственный  капитал: состав и структур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ставный капитал – основной источник собственных средств корпорации. Добавочный капита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>Финансовые фонды корпораций: источники формирования и направления их использов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капитал корпорации, собственный капитал, уставный капитал, резервный капитал, добавочный капитал, нераспределенная прибыль, акции, обыкновенные и привилегированные акции, экономические норматив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кон РК «О товариществах с ограниченной и дополнительной ответственностью» от 22.04.1998 г. № 220-1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кон РК «Об акционерных обществах» от 10.07.1998 г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кон РК «О банкротстве» от 21.01.1997 г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Style12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.К. Жуйриков, С.Р. Раимов. Корпоративные финансы. Учебник. –  Алматы: ААЭиС,  2004г. – 512 с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лчина Н.В., Поляк Г.Б. «Финансы предприятий». М: Финансы, 1999г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ейфулин Р.С., Шеремет А.Д. «Финансы предприятий». М: Финансы, 1999г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ртеменко В.Г., Беллендир М.В. Финансовый анализ: учебное пособие. М.: Изд. «Дело и сервис», 1999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: Учебник / под ред. Е.С. Стояновой. – М.: Перспектива, 1995</w:t>
      </w:r>
    </w:p>
    <w:p>
      <w:pPr>
        <w:pStyle w:val="Normal"/>
        <w:rPr>
          <w:bCs/>
          <w:sz w:val="28"/>
          <w:szCs w:val="28"/>
          <w:u w:val="single"/>
          <w:lang w:eastAsia="ko-KR"/>
        </w:rPr>
      </w:pPr>
      <w:r>
        <w:rPr>
          <w:bCs/>
          <w:sz w:val="28"/>
          <w:szCs w:val="28"/>
          <w:u w:val="single"/>
          <w:lang w:eastAsia="ko-KR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ДЗ № 7</w:t>
      </w:r>
    </w:p>
    <w:p>
      <w:pPr>
        <w:pStyle w:val="Normal"/>
        <w:rPr/>
      </w:pPr>
      <w:r>
        <w:rPr>
          <w:i/>
          <w:sz w:val="28"/>
          <w:szCs w:val="28"/>
        </w:rPr>
        <w:t>Вопросы для обсу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трактовки термина «капитал»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кладывается в понятие «собственный капитал» при характеристике финансового состояния компании? Дайте сравнительную характеристику его компонентов. Какие изменения происходят в его структуре с течением врем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причины законодательного ограничения снизу величины уставного капит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Если акции компании растут в цене, оказывает ли это влияние на структуру ее источников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 Как формируется дополнительный оплаченный капитал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 Как формируется резервный капитал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 Что означают резервы по сомнительным долгам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 Что означают резервы предстоящих платежей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 Что такое нераспределенный доход? Куда используется нераспределенный доход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0. Что означают фонды специального назнач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:</w:t>
      </w:r>
    </w:p>
    <w:p>
      <w:pPr>
        <w:pStyle w:val="3"/>
        <w:rPr/>
      </w:pPr>
      <w:r>
        <w:rPr>
          <w:sz w:val="28"/>
          <w:szCs w:val="28"/>
        </w:rPr>
        <w:t>1. Назовите положительные особенности и недостатки собственного капитала. Охарактеризуйте финансовое состояние предприятия, которое использует только собственный капи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тесты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источники формирования и направления использования собственного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готовить доклад по одному из вопросов 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таблице 5 приведены  данные об источниках средств четырех компаний (тыс. долл.). Дайте характеристику структуры источников с позиции внешнего аналитика. Акции какой компании вы предпочли бы купить и почему? Одинаково ли защищены интересы кредиторов в этих компания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–Источники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244"/>
        <w:gridCol w:w="896"/>
        <w:gridCol w:w="891"/>
        <w:gridCol w:w="896"/>
      </w:tblGrid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4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 и резервы, в том числ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вный капит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зервный капит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распределенная прибы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пассив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пассив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 8. </w:t>
      </w:r>
      <w:r>
        <w:rPr>
          <w:b/>
          <w:bCs/>
          <w:sz w:val="28"/>
          <w:szCs w:val="28"/>
          <w:lang w:eastAsia="ko-KR"/>
        </w:rPr>
        <w:t>Заемные источники финансирования корпо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Цель привлечения долгосрочных заемных источников финансирования. Виды долгосрочных заемных источников финансирования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Краткосрочные заемные источники финансирования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Банковский кредит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оварный кредит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Современные источники финансирования корпо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привлеченные средства, долгосрочные и краткосрочные заемные средства, кредит и его виды, </w:t>
      </w:r>
      <w:r>
        <w:rPr>
          <w:sz w:val="28"/>
          <w:szCs w:val="28"/>
          <w:lang w:eastAsia="ko-KR"/>
        </w:rPr>
        <w:t>факторинг, форфейтинг, форвардные и фьючерсные контракты, цена заемного капитала, финансовый рычаг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.К. Жуйриков, С.Р. Раимов. Корпоративные финансы. Учебник. –  Алматы: ААЭиС,  2004г. – 512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ь В.В. «Финансовый анализ». М: Финансы и статистика, 1997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стахов В.П. Анализ финансовой устойчивости фирмы и процедуры, связанные с банкротством. М: Ось – 89, 199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: Учебник / под ред. Е.С. Стояновой. – М.: Перспектива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ДЗ № 8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просы для обсуждения: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Охарактеризуйте различные источники привлеченных средств, опишите их достоинства и недостат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йте характеристику различных видов банковского креди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 цели привлечения заемных сред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йте определения понятию факторинга и форфейтинг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 </w:t>
      </w:r>
      <w:r>
        <w:rPr>
          <w:bCs/>
          <w:color w:val="000000"/>
          <w:sz w:val="28"/>
          <w:szCs w:val="28"/>
        </w:rPr>
        <w:t>Какую роль играет лизинг в финансировании инвестиций?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 Что означает цена заемного капитала?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 Какова формула цены заемного капитала?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 Приведите формулу эффекта финансового рычага.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 Как заемные средства влияют на размер показателя дохода на акцию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Сформулировать положительные особенности и недостатки заемного капитал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Верны ли данные утвержд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словий эмиссии облигаций является наиболее сложным и ответственным этапом управления облигационным займ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экономической эффективности выкупа облигаций является превышение выкупной стоимости над ее рыночной це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ый кредит  в сравнении с другими кредитными инструментами несет в себе повышенный кредитный риск, так как по своей сути является необеспеченным видом креди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товарного кредита, как правило, значительно ниже стоимости привлекаемого финансового креди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яя кредиторская задолженность является для предприятия бесплатным источником используемых заемных средст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внутренней кредиторской задолженности, выраженный в днях ее оборота,  не оказывает влияния на продолжительность финансового цикла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коммерческого кредита позволяет сокращать общий период финансового цикла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остом объема производства и реализации продукции снижаются расходы предприятия, начисляемые в составе его внутренней кредиторской задолж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ка выплаты налогов вызывает рост  штрафных санкций и  снижает его кредитный рейтин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огнозируемого прироста внутренней кредиторской задолженности на предприятии  формируется общая структура заемных средств, привлекаемых из различных источников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ить следующие задач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 договор финансового лизинга. Стоимость лизингового имущества – 100 000 долл. Срок договора лизинга – 5 лет. Норма прибыли инвестора (лизингодателя) – 20%. Рассчитайте величину ежегодного лизингового платежа: а) платеж в конце года; б) платеж в конце го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jc w:val="both"/>
        <w:rPr/>
      </w:pPr>
      <w:r>
        <w:rPr>
          <w:color w:val="000000"/>
          <w:sz w:val="28"/>
          <w:szCs w:val="28"/>
        </w:rPr>
        <w:t>Для покупки оборудования компания имеет возможность привлечь банковский кредит. Стоимость оборудования составляет 100 000 долл. Срок предполагаемого использования этого оборудования компанией – 5 лет. Номинальная ставка банковского кредита 20 %. Износ списывается равномерно по ставке 20 %. Альтернативой выступает финансовый лизинг этого же оборудования с постановкой на баланс объекта сделки. Срок действия договора – 5 лет. Ежегодный платеж в конце года составляет 36000 долл. Право собственности по окончании договора переходит к арендатору. Ставка налога на прибыль для компании – 30%. Определите предпочтительный вариант финансирования приобретения оборудова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 9. </w:t>
      </w:r>
      <w:r>
        <w:rPr>
          <w:b/>
          <w:bCs/>
          <w:sz w:val="28"/>
          <w:szCs w:val="28"/>
          <w:lang w:eastAsia="ko-KR"/>
        </w:rPr>
        <w:t>Стоимость и структура капитала корпо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8"/>
          <w:szCs w:val="28"/>
          <w:lang w:eastAsia="ko-KR"/>
        </w:rPr>
        <w:t>Сущность и виды стоимости капитала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Методы оценки стоимости капитала.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Факторы, определяющие структуру капитала. Взаимосвязь стоимости и структуры капитала компании.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начение теорий структуры капитала для предприятий Казахстан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стоимость капитала, структура капитала, текущая стоимость, рыночная стоимость,  средневзвешенная стоимость капитала, методы определения рыночной цены акции, финансовый леверидж, оптимизация структуры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кон РК «Об акционерных обществах» от 10.07.1998 г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жек Ван Хорн «Основы управления финансами». М: Финансы и статистика, 1996г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.К. Жуйриков, С.Р. Раимов. Корпоративные финансы. Учебник. –  Алматы: ААЭиС,  2004г. – 512 с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: Учебник / под ред. Е.С. Стояновой. – М.: Перспектива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ДЗ № 9</w:t>
      </w:r>
    </w:p>
    <w:p>
      <w:pPr>
        <w:pStyle w:val="Normal"/>
        <w:rPr/>
      </w:pPr>
      <w:r>
        <w:rPr>
          <w:i/>
          <w:sz w:val="28"/>
          <w:szCs w:val="28"/>
        </w:rPr>
        <w:t>Вопросы для обсуждения: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  Какую роль играет стоимость различных источников капитала при принятии решений долгосрочного характера?</w:t>
      </w:r>
    </w:p>
    <w:p>
      <w:pPr>
        <w:pStyle w:val="Normal"/>
        <w:jc w:val="both"/>
        <w:rPr/>
      </w:pPr>
      <w:r>
        <w:rPr>
          <w:sz w:val="28"/>
          <w:szCs w:val="28"/>
        </w:rPr>
        <w:t>2. Как рассчитывается стоимость капитала в отношении отдельных источников финансирова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акой капитал дороже – собственный или заемный – и почему? </w:t>
      </w:r>
    </w:p>
    <w:p>
      <w:pPr>
        <w:pStyle w:val="Normal"/>
        <w:jc w:val="both"/>
        <w:rPr/>
      </w:pPr>
      <w:r>
        <w:rPr>
          <w:sz w:val="28"/>
          <w:szCs w:val="28"/>
        </w:rPr>
        <w:t>4. Как соотносятся между собой понятия средневзвешенной и предельной стоимости капитала?</w:t>
      </w:r>
    </w:p>
    <w:p>
      <w:pPr>
        <w:pStyle w:val="Normal"/>
        <w:jc w:val="both"/>
        <w:rPr/>
      </w:pPr>
      <w:r>
        <w:rPr>
          <w:sz w:val="28"/>
          <w:szCs w:val="28"/>
        </w:rPr>
        <w:t>5. Можно ли наращивать стоимость фирмы путем изменения структуры источников финансирова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Что такое средневзвешенная стоимость капитала? От каких факторов зависит значение </w:t>
      </w:r>
      <w:r>
        <w:rPr>
          <w:sz w:val="28"/>
          <w:szCs w:val="28"/>
          <w:lang w:val="en-US"/>
        </w:rPr>
        <w:t>WACC</w:t>
      </w:r>
      <w:r>
        <w:rPr>
          <w:sz w:val="28"/>
          <w:szCs w:val="28"/>
        </w:rPr>
        <w:t>? Можно ли управлять ее значением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 Что такое метод доходов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 Что означает метод дивидендов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 Что такое оценка риска на основе модели САРМ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10. От каких факторов зависит оптимальная структура капитала конкретной корпорации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йте экономическую интерпретацию терминов «стоимость капитала», «оценка капитала», «стоимость фирмы», «рыночная капитализа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основные источники финансирования деятельности коммерческой организации с позиции их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ить следующие задачи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редневзвешенную стоимость капитала, если первым его источником являются заемные средства в сумме 6 млн. тенге с удельным весом в общей сумме 40 %, вторым источников являются обыкновенные акции стоимостью 7 млн. тенге с удельным весом 45 %, третьим источником являются привилегированные акции на 2 млн. тенге с удельным весом 10 %, четверным источником является нераспределенная прибыль в размере 1 млн. тенге с удельным весом 5 %.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>Рассчитайте средневзвешенную стоимость капитала (</w:t>
      </w:r>
      <w:r>
        <w:rPr>
          <w:sz w:val="28"/>
          <w:szCs w:val="28"/>
          <w:lang w:val="en-US"/>
        </w:rPr>
        <w:t>WACC</w:t>
      </w:r>
      <w:r>
        <w:rPr>
          <w:sz w:val="28"/>
          <w:szCs w:val="28"/>
        </w:rPr>
        <w:t>) компании, если структура ее источников так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27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общей сумме источников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сточника,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долговы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ак изменится значение показателя </w:t>
      </w:r>
      <w:r>
        <w:rPr>
          <w:sz w:val="28"/>
          <w:szCs w:val="28"/>
          <w:lang w:val="en-US"/>
        </w:rPr>
        <w:t>WACC</w:t>
      </w:r>
      <w:r>
        <w:rPr>
          <w:sz w:val="28"/>
          <w:szCs w:val="28"/>
        </w:rPr>
        <w:t>, если доля акционерного капитала снизится до 60 %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авить тесты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ставить практические ситуации, в которых отражено влияние таких факторов как  </w:t>
      </w:r>
      <w:r>
        <w:rPr>
          <w:color w:val="000000"/>
          <w:sz w:val="28"/>
          <w:szCs w:val="28"/>
        </w:rPr>
        <w:t xml:space="preserve">отраслевые особенности хозяйственной деятельност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ень прибыльности текущей деятель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ая нагрузка на компанию,  конъюнктура товарного и финансового рынков</w:t>
      </w:r>
      <w:r>
        <w:rPr>
          <w:sz w:val="28"/>
          <w:szCs w:val="28"/>
        </w:rPr>
        <w:t xml:space="preserve"> на оптимальную структуру капитала корпо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МА  10. </w:t>
      </w:r>
      <w:r>
        <w:rPr>
          <w:b/>
          <w:bCs/>
          <w:sz w:val="28"/>
          <w:szCs w:val="28"/>
          <w:lang w:eastAsia="ko-KR"/>
        </w:rPr>
        <w:t>Финансовое планирование корпораций</w:t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Задачи, принципы, методы финансового планирования.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Финансовый план: виды, система и структура.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Краткосрочное и перспективное планирование. План доходов и расходов, прибылей и убытков. Шахматный баланс доходов и расходов.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ланирование возврата основной суммы долга и процентов, потоков денежных средств. Финансовая стратегия корпорации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финансовое планирование и прогнозирование, финансовая стратегия, перспективное и текущее финансовое планирование, финансовый план, бизнес-план, кредитный план, кассовый план, платежный календар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ая  литература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.К. Жуйриков, С.Р. Раимов. Корпоративные финансы. Учебник. –  Алматы: ААЭиС,  2004г. – 512 с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лчина Н.В., Поляк Г.Б. «Финансы предприятий». М: Финансы, 1999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ейфулин Р.С., Шеремет А.Д. «Финансы предприятий». М: Финансы, 1999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: Учебник / под ред. Е.С. Стояновой. – М.: Перспектива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ДЗ № 10</w:t>
      </w:r>
    </w:p>
    <w:p>
      <w:pPr>
        <w:pStyle w:val="Normal"/>
        <w:rPr/>
      </w:pPr>
      <w:r>
        <w:rPr>
          <w:i/>
          <w:sz w:val="28"/>
          <w:szCs w:val="28"/>
        </w:rPr>
        <w:t>Вопросы для обсу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а роль и значение финансового планирования в условиях становления и формирования рыночной экономики?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еречислите основные задачи финансов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методы применяются при составлении финансового пл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о назначение прогноза о прибылях и убыт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сущность финансовой стратегии корпор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во назначение прогноза о прибылях и убыт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характеризуйте прогнозный баланс, его состав и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включается в доходную часть плана движения денежных средств корпор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ие задачи решаются в процессе составления и исполнения платежного календар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то собой представляет кассовый план корпорации, и какова цель его составления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ать подробную характеристику основных этапов составления платежного календар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ишите возможные проблемы и трудности, возникающие у корпорации при долгосрочном финансовом планировании  ее деятельности в условиях рыночной экономи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равните процесс финансового планирования на предприятиях в централизованной экономике и в условиях рыночной экономики. Оформить в виде таблиц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дготовьте доклад  по одному из вопросов те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оставить тестовые задания по те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 11. </w:t>
      </w:r>
      <w:r>
        <w:rPr>
          <w:rFonts w:cs="Times New Roman" w:ascii="Times New Roman" w:hAnsi="Times New Roman"/>
          <w:sz w:val="28"/>
          <w:szCs w:val="28"/>
          <w:lang w:eastAsia="ko-KR"/>
        </w:rPr>
        <w:t>Оценка финансового состояния корпорации и пути достижения финансовой устойчив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ценка финансового состояния корпорации: цели и задачи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нализ финансовых результатов.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ути достижения финансовой устойчивости корпораций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финансовый анализ, финансовое состояние корпорации, кредитоспособность, платежеспособность, ликвидность, финансовая устойчивость, деловая активность, финансовые показатели, рентаб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ь В.В. «Финансовый анализ». М: Финансы и статистика, 1997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лчина Н.В., Поляк Г.Б. «Финансы предприятий». М: Финансы, 1999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ейфулин Р.С., Шеремет А.Д. «Финансы предприятий». М: Финансы, 1999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стахов В.П. Анализ финансовой устойчивости фирмы и процедуры, связанные с банкротством. М: Ось – 89, 199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ртеменко В.Г., Беллендир М.В. Финансовый анализ: учебное пособие. М.: Изд. «Дело и сервис», 199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ДЗ № 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ва роль финансового анализа в деятельности финансового менедж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предприятие считается неплатежеспособным?</w:t>
        <w:br/>
        <w:t>3. Как проводится анализ кредитоспособности предпри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проводится анализ оборачиваемости оборотных активов предпри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проводится анализ финансовых результатов предпри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характеризуйте систему показателей рентаб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оценивается потенциальное банкротство предприятия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готовить обзор литературы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писать основные финансовые коэффициенты, характеризующие финансовую устойчивость, платежеспособность и ликвидность, деловую активность корпо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спользуя данные баланса трех предприятий (таблица 6), определить: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автономии и  указать на каких предприятиях исчисленные коэффициенты можно считать теоретически достаточными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абсолютной ликвидности на начало и конец года и определить, какое предприятие допустило к концу года наибольшее сокращение величины коэффициента абсолютной ликвидности и на каком предприятии этот показатель можно считать теоретически достаточным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коэффициент ликвидности для предприятий А, В и С на начало и конец года. Учитывая нормативное значение коэффициента, сделать вывод, какое предприятие испытает в конце года большие финансовые затруднения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аневренности для предприятий на конец года. Указать, на каком предприятии при формировании текущих активов было направлено более 30% собственных средст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зависимости всех трех предприятий от внешних кредиторов и инвесторов, используя для этой цели коэффициент концентрации собственного капитала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аблица 6 – Данные бухгалтерского баланса (тыс. тенге)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80"/>
        <w:gridCol w:w="1080"/>
        <w:gridCol w:w="1080"/>
        <w:gridCol w:w="1080"/>
        <w:gridCol w:w="126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С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КТИ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активы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13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енные 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товая про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нежные средства и кратк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б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АССИ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собствен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ые средства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аткосрочные ссуды б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четы с кредит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явите взаимосвязь коэффициентов автономии и соотношения заемных и собственных средств и на этой основе определите величину последнего, если коэффициент автономии, рассчитанный по данным баланса, равен 0,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 основании данных о финансовых результатах фирм А и В (таблица 7) рассчитать показатели прибыльности постоянных затрат и переменных затрат и сделать вывод, что является более эффективным: вложение средств в основную деятельность предприятия или хранение денежных средств на депозитном с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7 – Данные о финансовых результатах фирмы А и В (тыс. тенг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8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зи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В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затр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жинальн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затр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траты на реализованную продук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основ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перационн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4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нереализационн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пания «Север» предоставила информацию о группировке активов и пассивов баланса (таблица 8). Проанализировать ликвидность бал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Группировка активов по степени ликвидности и пассивов по степени срочности их о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088"/>
        <w:gridCol w:w="1039"/>
        <w:gridCol w:w="2563"/>
        <w:gridCol w:w="1088"/>
        <w:gridCol w:w="99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акти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пасси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ликвидные акти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срочные пасси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реализуемые акти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пасси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реализуемые акти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пасси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реализуемые акти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пасси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 12. </w:t>
      </w:r>
      <w:r>
        <w:rPr>
          <w:b/>
          <w:bCs/>
          <w:sz w:val="28"/>
          <w:szCs w:val="28"/>
          <w:lang w:eastAsia="ko-KR"/>
        </w:rPr>
        <w:t>Финансовая несостоятельность корпо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онятие, признаки и принципы банкротства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Классификация факторов финансовой несостоятельности предприятий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Формы банкротства; виды и порядок осуществления реорганизационных процедур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ратегия антикризисного управления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онятия темы:</w:t>
      </w:r>
      <w:r>
        <w:rPr>
          <w:sz w:val="28"/>
          <w:szCs w:val="28"/>
        </w:rPr>
        <w:t xml:space="preserve">  банкротство, ликвидация, процедура банкротства, умышленное банкротство, фиктивное банкротство, антикризисное управление, санация, конкурсное производство, конкурсный управляю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комендуемая литература: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кон РК «О банкротстве» от 21.01.1997 г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ь В.В. «Финансовый анализ». М: Финансы и статистика, 1997г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лчина Н.В., Поляк Г.Б. «Финансы предприятий». М: Финансы, 1999г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ейфулин Р.С., Шеремет А.Д. «Финансы предприятий». М: Финансы, 1999г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стахов В.П. Анализ финансовой устойчивости фирмы и процедуры, связанные с банкротством. М: Ось – 89, 1995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ртеменко В.Г., Беллендир М.В. Финансовый анализ: учебное пособие. М.: Изд. «Дело и сервис», 1999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ДЗ № 12</w:t>
      </w:r>
    </w:p>
    <w:p>
      <w:pPr>
        <w:pStyle w:val="Normal"/>
        <w:rPr/>
      </w:pPr>
      <w:r>
        <w:rPr>
          <w:i/>
          <w:sz w:val="28"/>
          <w:szCs w:val="28"/>
        </w:rPr>
        <w:t>Вопросы для обсу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понимается под банкротством предприят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признаки и показатели финансовой несостоятельности предприят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айте характеристику видам банкротства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а процедура банкротства предприят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чем  заключается взаимодействие кредиторов и должников в делах о банкротстве предприяти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готовить доклад по одному из вопросов те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кроссворд по те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готовить обзор периодики по те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авить глоссарий по те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color w:val="000000"/>
          <w:sz w:val="28"/>
          <w:szCs w:val="28"/>
        </w:rPr>
        <w:t>Тесты для самоконтрол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йте более полное определение понятия «банкротство»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то финансовый крах или разорени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то подтвержденная документально неспособность субъекта хозяйствования платить по своим долговым обязательствам и финансировать текущую деятельность из-за отсутствия средст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это неспособность предприятия обеспечить выполнение требований кредиторов в течение трех месяце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это превышение расходов предприятия над его доходам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это неэффективная работа предприятия, связанная с большим финансовым риско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2. Банкротство, характеризующее полную неспособность предприятия восстановить в предстоящем периоде свою финансовую устойчивость платежеспособность в силу реальных потерь используемого капитала, называе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альны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хнически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мышленны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фиктивны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финансовы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3. Состояние неплатежеспособности, вызванное существенной просрочкой его дебиторской задолженности, называе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альным банкротство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хническим банкротство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мышленным банкротство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фиктивным банкротство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финансовым банкротство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4. Банкротство, характеризующее преднамеренное создание руководителем или собственником предприятия его неплатежеспособности, нанесение ими экономического ущерба  в личных интересах, называе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альны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хнически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мышленны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фиктивны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финансовы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5. Банкротство, характеризующее заведомо ложное объявление предприятием о своей несостоятельности с целью введения в заблуждение кредиторов для получения от них  отсрочки выполнения своих кредитных обязательств или скидки с суммы кредитной задолженности, называется: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альным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хническим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мышленным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фиктивным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финансовы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6. Расположите этапы процедуры банкротства в правильной последовательности: 1) принятие арбитражным судом решения по делу о несостоятельности предприятия; 2) подача заявления о возбуждении судебного производства по делу о несостоятельности предприятия; 3) судебное разбирательство по делу о несостоятельности предприят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2,3,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1,2,3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3,2,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2,1,3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1,3,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7. Как называется система диагностики банкротства, характеризующая систему регулярной оценки кризисных параметров финансового развития предприятия, осуществляемой на базе данных его финансового учета по стандартным алгоритмам анализ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нансов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нтрольн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фундаментальн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учетн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экспресс-диагност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8. К общеэкономическим факторам, обуславливающим кризисное финансовое развитие предприятия, относятся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ст инфляции, замедление платежного оборот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щественное снижение спроса, нестабильность валютного рынк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эффективный маркетинг, низкий уровень использования основных средст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неэффективный фондовый портфель, недостижение запланированных объемов прибыли по реализованным реальным проекта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еэффективная финансовая стратегия, чрезмерная доля заемного капита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9. К рыночным факторам, обуславливающим кризисное финансовое развитие предприятия, относя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ст инфляции, замедление платежного оборо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щественное снижение спроса, нестабильность валютного рынк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эффективный маркетинг, низкий уровень использования основных средст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неэффективный фондовый портфель, недостижение запланированных объемов прибыли по реализованным реальным проектам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еэффективная финансовая стратегия, чрезмерная доля заемного капита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10. К факторам, связанным с операционной деятельностью предприятия и  обуславливающим его кризисное финансовое развитие, относятс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ст инфляции, замедление платежного оборо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щественное снижение спроса, нестабильность валютного рынк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эффективный маркетинг, низкий уровень использования основных средст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неэффективный фондовый портфель, недостижение запланированных объемов прибыли по реализованным реальным проекта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еэффективная финансовая стратегия, чрезмерная доля заемного капита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11. К факторам, связанным с инвестиционной деятельностью предприятия и  обуславливающим его кризисное финансовое развитие, относятс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ст инфляции, замедление платежного оборо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щественное снижение спроса, нестабильность валютного рынк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эффективный маркетинг, низкий уровень использования основных средст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неэффективный фондовый портфель, недостижение запланированных объемов прибыли по реализованным реальным проекта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еэффективная финансовая стратегия, чрезмерная доля заемного капита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12. К факторам, связанным с финансовой деятельностью предприятия и  обуславливающим его кризисное финансовое развитие, относятс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ст инфляции, замедление платежного оборо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щественное снижение спроса, нестабильность валютного рынк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эффективный маркетинг, низкий уровень использования основных средст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неэффективный фондовый портфель, недостижение запланированных объемов прибыли по реализованным реальным проекта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еэффективная финансовая стратегия, чрезмерная доля заемного капита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3. Система мероприятий по финансовому оздоровлению предприятия,  направленных на предотвращение объявления предприятия – должника банкротом и его ликвидации – эт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банкротство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ватизация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санация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ликвидац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) контроль</w:t>
      </w:r>
    </w:p>
    <w:p>
      <w:pPr>
        <w:pStyle w:val="Normal"/>
        <w:jc w:val="both"/>
        <w:rPr/>
      </w:pPr>
      <w:r>
        <w:rPr>
          <w:sz w:val="28"/>
          <w:szCs w:val="28"/>
        </w:rPr>
        <w:t>14. В какой форме в основном санируются государственные предприяти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целевой банковский кредит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вод долга на другое юридическое лицо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списание санатором – кредитором части долг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реструктуризация краткосрочных кредитов в долгосрочны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) дотации и субвенции за счет средств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15. Какая форма санации используется государственными предприятиями и предполагает возвратный характер предоставляемых ресурсов и более льготный режим кредитования?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левой банковский кредит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вод долга на другое юридическое лицо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списание санатором – кредитором части долга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реструктуризация краткосрочных кредитов в долгосрочны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) государственное льготное кредит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16. Какая форма санации используется обычно только по финансовым кредитам, где кредитором выступает коммерческий банк, осуществляющий обслуживание предприятия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дотации и субвенции за счет средств бюджета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вод долга на другое юридическое лицо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списание санатором – кредитором части долга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реструктуризация краткосрочных кредитов в долгосрочные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) государственное льготное кредит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17. Какая форма санации предпринимается кредитором, если требование о полном погашении долга нереально и приведет к финансовому краху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дотации и субвенции за счет средств бюджет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вод долга на другое юридическое лицо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списание санатором – кредитором части долг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реструктуризация краткосрочных кредитов в долгосрочны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) государственное льготное кредит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18. Укажите форму санации предприятия, направленную на его реорганизацию (реструктуризацию)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слия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глоще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разделе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передача в аренд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) все вышеперечисленны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9. Какая форма санации осуществляется путем объединения предприятия – должника с другим финансово-устойчивым предприятием?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слия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глоще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разделе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передача в аренд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) приватизац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0. Какая форма санации осуществляется путем приобретения предприятия – должника предприятием – санатором, при которой  санируемое предприятие теряет свой самостоятельный статус?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слия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глоще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разделени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передача в аренд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) преобразование в ОА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по выполнению индивидуальных домашних заданий (СРС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формы и вида СРС по дисциплине «Корпоративные финансы» приведено в соответствии с целями и задачами курса, подготовленности студента, количеством часов, отведенных на самостоятельную работу, а также степенью сложности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заданий студенту необходимо дополнительно проработать лекции по данной теме, проанализировать источники, сделать пометки на полях лекций по теме СРС. Чем глубже и полнее проработан материал, тем легче выполнить самостоятельную работу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домашних заданий необходимо прочесть условие задания, обдумать план решения, сделать аргументированный  анализ правильности решения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СРС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i/>
          <w:color w:val="000000"/>
          <w:sz w:val="28"/>
          <w:szCs w:val="28"/>
        </w:rPr>
        <w:t>Подготовить обзор периодики</w:t>
      </w:r>
      <w:r>
        <w:rPr>
          <w:color w:val="000000"/>
          <w:sz w:val="28"/>
          <w:szCs w:val="28"/>
        </w:rPr>
        <w:t xml:space="preserve"> – то есть письменно написать краткий анализ статей в периодической печати, выделить актуальные корпоративных финансов, указать степень разработанности той или иной темы. Объем – не более 2-3 страниц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i/>
          <w:color w:val="000000"/>
          <w:sz w:val="28"/>
          <w:szCs w:val="28"/>
        </w:rPr>
        <w:t>Устный опрос (вопросы для обсуждения)</w:t>
      </w:r>
      <w:r>
        <w:rPr>
          <w:color w:val="000000"/>
          <w:sz w:val="28"/>
          <w:szCs w:val="28"/>
        </w:rPr>
        <w:t xml:space="preserve"> – устное изложение вопроса по теме СРС. Опираться на конспекты можно, только если они написаны самостоятельности. Причем обычное считывание текста не допускается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i/>
          <w:color w:val="000000"/>
          <w:sz w:val="28"/>
          <w:szCs w:val="28"/>
        </w:rPr>
        <w:t xml:space="preserve">Реферат </w:t>
      </w:r>
      <w:r>
        <w:rPr>
          <w:color w:val="000000"/>
          <w:sz w:val="28"/>
          <w:szCs w:val="28"/>
        </w:rPr>
        <w:t>– письменная работа  на определенную научную тему, подготовленную на основе изучения связанных с ней теоретических материалов, монографий, журнальных и газетных статей, а также на основе обобщения личных наблюдений и практического опыта. Объем – 10-15 страниц печатного текст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i/>
          <w:color w:val="000000"/>
          <w:sz w:val="28"/>
          <w:szCs w:val="28"/>
        </w:rPr>
        <w:t>Тесты</w:t>
      </w:r>
      <w:r>
        <w:rPr>
          <w:color w:val="000000"/>
          <w:sz w:val="28"/>
          <w:szCs w:val="28"/>
        </w:rPr>
        <w:t xml:space="preserve"> – письменная форма контроля по отдельным разделам дисциплины в виде контрольных вопросов. Объем – не менее 10 вопросов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i/>
          <w:color w:val="000000"/>
          <w:sz w:val="28"/>
          <w:szCs w:val="28"/>
        </w:rPr>
        <w:t>Логическая схема</w:t>
      </w:r>
      <w:r>
        <w:rPr>
          <w:color w:val="000000"/>
          <w:sz w:val="28"/>
          <w:szCs w:val="28"/>
        </w:rPr>
        <w:t xml:space="preserve"> – составление краткого анализа темы или отдельного вопроса СРС в виде таблиц, схем, графиков. Выполняется на листах формата А4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i/>
          <w:color w:val="000000"/>
          <w:sz w:val="28"/>
          <w:szCs w:val="28"/>
        </w:rPr>
        <w:t xml:space="preserve">Доклад </w:t>
      </w:r>
      <w:r>
        <w:rPr>
          <w:color w:val="000000"/>
          <w:sz w:val="28"/>
          <w:szCs w:val="28"/>
        </w:rPr>
        <w:t>– учебная работа студента по определенной теме с последующим публичным сообщением, как правило, на студенческих или научно-практических конференциях. Объем – не более 5 страниц печатного текст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 – письменная форма контроля, содержащая решение определенной практической ситуации с применением формул и формулированием аналитических выводов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i/>
          <w:color w:val="000000"/>
          <w:sz w:val="28"/>
          <w:szCs w:val="28"/>
        </w:rPr>
        <w:t>Подготовить обзор литературы</w:t>
      </w:r>
      <w:r>
        <w:rPr>
          <w:color w:val="000000"/>
          <w:sz w:val="28"/>
          <w:szCs w:val="28"/>
        </w:rPr>
        <w:t xml:space="preserve"> – то есть письменно написать краткий анализ (аннотация) учебников, учебных пособий, монографий, выделить актуальные корпоративных финансов, указать степень разработанности той или иной темы. Объем – не более 2-3 страниц.</w:t>
      </w:r>
    </w:p>
    <w:sect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3"/>
    <w:lvlOverride w:ilvl="0">
      <w:startOverride w:val="1"/>
    </w:lvlOverride>
  </w:num>
  <w:num w:numId="37">
    <w:abstractNumId w:val="5"/>
    <w:lvlOverride w:ilvl="0">
      <w:startOverride w:val="1"/>
    </w:lvlOverride>
  </w:num>
  <w:num w:numId="38">
    <w:abstractNumId w:val="29"/>
    <w:lvlOverride w:ilvl="0">
      <w:startOverride w:val="1"/>
    </w:lvlOverride>
  </w:num>
  <w:num w:numId="39">
    <w:abstractNumId w:val="25"/>
    <w:lvlOverride w:ilvl="0">
      <w:startOverride w:val="1"/>
    </w:lvlOverride>
  </w:num>
  <w:num w:numId="40">
    <w:abstractNumId w:val="27"/>
    <w:lvlOverride w:ilvl="0">
      <w:startOverride w:val="1"/>
    </w:lvlOverride>
  </w:num>
  <w:num w:numId="41">
    <w:abstractNumId w:val="7"/>
    <w:lvlOverride w:ilvl="0">
      <w:startOverride w:val="1"/>
    </w:lvlOverride>
  </w:num>
  <w:num w:numId="42">
    <w:abstractNumId w:val="24"/>
    <w:lvlOverride w:ilvl="0">
      <w:startOverride w:val="1"/>
    </w:lvlOverride>
  </w:num>
  <w:num w:numId="43">
    <w:abstractNumId w:val="11"/>
    <w:lvlOverride w:ilvl="0">
      <w:startOverride w:val="1"/>
    </w:lvlOverride>
  </w:num>
  <w:num w:numId="44">
    <w:abstractNumId w:val="2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4"/>
    <w:lvlOverride w:ilvl="0">
      <w:startOverride w:val="1"/>
    </w:lvlOverride>
  </w:num>
  <w:num w:numId="47">
    <w:abstractNumId w:val="4"/>
    <w:lvlOverride w:ilvl="0">
      <w:startOverride w:val="1"/>
    </w:lvlOverride>
  </w:num>
  <w:num w:numId="48">
    <w:abstractNumId w:val="26"/>
    <w:lvlOverride w:ilvl="0">
      <w:startOverride w:val="1"/>
    </w:lvlOverride>
  </w:num>
  <w:num w:numId="49">
    <w:abstractNumId w:val="10"/>
    <w:lvlOverride w:ilvl="0">
      <w:startOverride w:val="1"/>
    </w:lvlOverride>
  </w:num>
  <w:num w:numId="50">
    <w:abstractNumId w:val="22"/>
    <w:lvlOverride w:ilvl="0">
      <w:startOverride w:val="1"/>
    </w:lvlOverride>
  </w:num>
  <w:num w:numId="51">
    <w:abstractNumId w:val="13"/>
    <w:lvlOverride w:ilvl="0">
      <w:startOverride w:val="1"/>
    </w:lvlOverride>
  </w:num>
  <w:num w:numId="52">
    <w:abstractNumId w:val="30"/>
    <w:lvlOverride w:ilvl="0">
      <w:startOverride w:val="1"/>
    </w:lvlOverride>
  </w:num>
  <w:num w:numId="53">
    <w:abstractNumId w:val="3"/>
    <w:lvlOverride w:ilvl="0">
      <w:startOverride w:val="1"/>
    </w:lvlOverride>
  </w:num>
  <w:num w:numId="54">
    <w:abstractNumId w:val="18"/>
    <w:lvlOverride w:ilvl="0">
      <w:startOverride w:val="1"/>
    </w:lvlOverride>
  </w:num>
  <w:num w:numId="5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59:00Z</dcterms:created>
  <dc:creator>home</dc:creator>
  <dc:description/>
  <cp:keywords/>
  <dc:language>en-US</dc:language>
  <cp:lastModifiedBy>home</cp:lastModifiedBy>
  <cp:lastPrinted>2008-01-29T16:39:00Z</cp:lastPrinted>
  <dcterms:modified xsi:type="dcterms:W3CDTF">2008-01-30T17:32:00Z</dcterms:modified>
  <cp:revision>5</cp:revision>
  <dc:subject/>
  <dc:title>Содержание</dc:title>
</cp:coreProperties>
</file>